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NVOCATORIA REUNIÓ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stimados/as alumnos/a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 xml:space="preserve">Se convoca  alumnado del Ciclo Formativo de Grado Superior de Automoción que cursan el módulo de FOL,  a la reunión que se celebrara el día </w:t>
      </w:r>
      <w:r>
        <w:rPr>
          <w:b/>
          <w:bCs/>
          <w:sz w:val="28"/>
          <w:szCs w:val="28"/>
        </w:rPr>
        <w:t>6 de abril de 2011</w:t>
      </w:r>
      <w:r>
        <w:rPr>
          <w:sz w:val="28"/>
          <w:szCs w:val="28"/>
        </w:rPr>
        <w:t xml:space="preserve">, en el aula 1 del Taller de Automoción del IES Parque Aluche de Madrid. La reunión se iniciará a las </w:t>
      </w:r>
      <w:r>
        <w:rPr>
          <w:b/>
          <w:bCs/>
          <w:sz w:val="28"/>
          <w:szCs w:val="28"/>
        </w:rPr>
        <w:t xml:space="preserve">17:50 </w:t>
      </w:r>
      <w:r>
        <w:rPr>
          <w:sz w:val="28"/>
          <w:szCs w:val="28"/>
        </w:rPr>
        <w:t xml:space="preserve"> teniendo una duración aproximada de 50 minutos, con el siguiente ORDEN DEL DÍA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Lectura y aprobación, si procede, del orden del día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Realizar la dinámica de los cuadrados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Exposiciones de dos grupos de alumnos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Corregir el ejercicio de la tipología de partipantes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resentar el tema Reuniones de trabajo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Ruegos y Preguntas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En Madrid a 6 de abril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Fdo: Alejandro Merino Sánchez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fesor de Fol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43:00Z</dcterms:created>
  <dc:creator>usuario</dc:creator>
  <dc:description/>
  <cp:keywords/>
  <dc:language>en-US</dc:language>
  <cp:lastModifiedBy>profesor diurno</cp:lastModifiedBy>
  <dcterms:modified xsi:type="dcterms:W3CDTF">2011-04-06T15:43:00Z</dcterms:modified>
  <cp:revision>2</cp:revision>
  <dc:subject/>
  <dc:title>CONVOCATORIA REUNIÓN</dc:title>
</cp:coreProperties>
</file>